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___________________________________________________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Školský internát Zvolen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ul. J. Švermu1736/14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960 78 Zvolen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shd w:fill="CCCCCC" w:val="clear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36"/>
          <w:szCs w:val="36"/>
          <w:u w:val="none"/>
          <w:lang w:val="sk-SK"/>
        </w:rPr>
        <w:t xml:space="preserve">  </w:t>
      </w:r>
      <w:r>
        <w:rPr>
          <w:rFonts w:eastAsia="Calibri" w:cs="Calibri" w:ascii="Calibri" w:hAnsi="Calibri"/>
          <w:b/>
          <w:bCs/>
          <w:i w:val="false"/>
          <w:iCs w:val="false"/>
          <w:sz w:val="32"/>
          <w:szCs w:val="32"/>
          <w:u w:val="none"/>
          <w:lang w:val="sk-SK"/>
        </w:rPr>
        <w:t xml:space="preserve">   </w:t>
      </w: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none"/>
          <w:lang w:val="sk-SK"/>
        </w:rPr>
        <w:t xml:space="preserve">T E C H N I C K Á   S P R Á V A  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32"/>
          <w:szCs w:val="32"/>
          <w:u w:val="none"/>
        </w:rPr>
        <w:t>Školský internát Zvolen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32"/>
          <w:szCs w:val="32"/>
          <w:u w:val="none"/>
        </w:rPr>
        <w:t>Sanácia obvodových konštrukcií objektu a úprava areálu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none"/>
        </w:rPr>
        <w:t>SO-01 SANÁCI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  <w:u w:val="none"/>
        </w:rPr>
        <w:t>Poznámka: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  <w:t>Ak sú v projektovej dokumentácii uvedené konkrétne výrobky, materiály alebo tovary, je možné ich nahradiť ekvivalentom inej značky v rovnakej alebo vyššej kvalite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none"/>
        </w:rPr>
        <w:t>Ing. arch.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Marek Danihel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 xml:space="preserve">d.sign </w:t>
      </w: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none"/>
        </w:rPr>
        <w:t>s.r.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ollárova 44, 974 01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___________________________________________________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>06/202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cols w:num="2" w:equalWidth="false" w:sep="false">
        <w:col w:w="2835" w:space="566"/>
        <w:col w:w="5669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9-11-24T22:03:00Z</cp:lastPrinted>
  <cp:revision>0</cp:revision>
  <dc:subject/>
  <dc:title/>
</cp:coreProperties>
</file>